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9"/>
        <w:gridCol w:w="2985"/>
        <w:gridCol w:w="7788"/>
        <w:gridCol w:w="993"/>
        <w:gridCol w:w="2353"/>
      </w:tblGrid>
      <w:tr>
        <w:trPr/>
        <w:tc>
          <w:tcPr>
            <w:tcW w:w="1809" w:type="dxa"/>
            <w:tcBorders/>
          </w:tcPr>
          <w:p>
            <w:pPr>
              <w:pStyle w:val="Iauiue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0" w:name="Rada"/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67740" cy="678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67637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10773" w:type="dxa"/>
            <w:gridSpan w:val="2"/>
            <w:tcBorders/>
          </w:tcPr>
          <w:p>
            <w:pPr>
              <w:pStyle w:val="Iauiue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Порівняльна таблиця до проекту Закону України </w:t>
            </w:r>
          </w:p>
          <w:p>
            <w:pPr>
              <w:pStyle w:val="Iauiue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Про внесення змін до деяких законів України у зв'язку з прийняттям Закону України </w:t>
            </w:r>
          </w:p>
          <w:p>
            <w:pPr>
              <w:pStyle w:val="Iauiue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''Про електроенергетику''</w:t>
            </w:r>
          </w:p>
        </w:tc>
        <w:tc>
          <w:tcPr>
            <w:tcW w:w="993" w:type="dxa"/>
            <w:tcBorders/>
          </w:tcPr>
          <w:p>
            <w:pPr>
              <w:pStyle w:val="Iauiue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53" w:type="dxa"/>
            <w:tcBorders/>
          </w:tcPr>
          <w:p>
            <w:pPr>
              <w:pStyle w:val="Iauiue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Iauiue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Iauiue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Автори:</w:t>
            </w:r>
          </w:p>
        </w:tc>
        <w:tc>
          <w:tcPr>
            <w:tcW w:w="8781" w:type="dxa"/>
            <w:gridSpan w:val="2"/>
            <w:tcBorders/>
          </w:tcPr>
          <w:p>
            <w:pPr>
              <w:pStyle w:val="Iauiue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бінет Міністрів України</w:t>
            </w:r>
          </w:p>
        </w:tc>
        <w:tc>
          <w:tcPr>
            <w:tcW w:w="2353" w:type="dxa"/>
            <w:tcBorders/>
          </w:tcPr>
          <w:p>
            <w:pPr>
              <w:pStyle w:val="Iauiue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Iauiue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Iauiue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Автори остаточної редакції:</w:t>
            </w:r>
          </w:p>
        </w:tc>
        <w:tc>
          <w:tcPr>
            <w:tcW w:w="8781" w:type="dxa"/>
            <w:gridSpan w:val="2"/>
            <w:tcBorders/>
          </w:tcPr>
          <w:p>
            <w:pPr>
              <w:pStyle w:val="Iauiue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родні депутати України - члени Комітету з питань паливно-енергетичного комплексу, ядерної політики та ядерної   безпеки</w:t>
            </w:r>
          </w:p>
        </w:tc>
        <w:tc>
          <w:tcPr>
            <w:tcW w:w="2353" w:type="dxa"/>
            <w:tcBorders/>
          </w:tcPr>
          <w:p>
            <w:pPr>
              <w:pStyle w:val="Iauiue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Iauiue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Iauiue"/>
              <w:widowControl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781" w:type="dxa"/>
            <w:gridSpan w:val="2"/>
            <w:tcBorders/>
          </w:tcPr>
          <w:p>
            <w:pPr>
              <w:pStyle w:val="Iauiue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та розгляду в комітеті:</w:t>
            </w:r>
            <w:r>
              <w:rPr>
                <w:sz w:val="24"/>
                <w:szCs w:val="24"/>
                <w:lang w:val="en-US"/>
              </w:rPr>
              <w:t xml:space="preserve"> 2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>.10.200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2353" w:type="dxa"/>
            <w:tcBorders/>
          </w:tcPr>
          <w:p>
            <w:pPr>
              <w:pStyle w:val="Iauiue"/>
              <w:widowControl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Iauiue"/>
              <w:widowControl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Iauiue"/>
              <w:widowControl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781" w:type="dxa"/>
            <w:gridSpan w:val="2"/>
            <w:tcBorders/>
          </w:tcPr>
          <w:p>
            <w:pPr>
              <w:pStyle w:val="Iauiue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йнято в першому читанні 15.03.2001</w:t>
            </w:r>
          </w:p>
        </w:tc>
        <w:tc>
          <w:tcPr>
            <w:tcW w:w="2353" w:type="dxa"/>
            <w:tcBorders/>
          </w:tcPr>
          <w:p>
            <w:pPr>
              <w:pStyle w:val="Iauiue"/>
              <w:widowControl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</w:tbl>
    <w:p>
      <w:pPr>
        <w:pStyle w:val="Iauiue"/>
        <w:widowControl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Iauiue"/>
        <w:widowControl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tbl>
      <w:tblPr>
        <w:tblW w:w="15885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18"/>
        <w:gridCol w:w="3686"/>
        <w:gridCol w:w="1987"/>
        <w:gridCol w:w="4818"/>
      </w:tblGrid>
      <w:tr>
        <w:trPr>
          <w:tblHeader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Wisnow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дакція, прийнята у першому читанні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уваження та проп. до проекту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сновки, обгр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дакція, запропонована н.д.України - членами Комітету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1" w:name="tabl"/>
            <w:bookmarkStart w:id="2" w:name="kol_4"/>
            <w:bookmarkStart w:id="3" w:name="kol_3"/>
            <w:bookmarkStart w:id="4" w:name="kol_2"/>
            <w:bookmarkStart w:id="5" w:name="kol_1"/>
            <w:bookmarkStart w:id="6" w:name="kol_n"/>
            <w:bookmarkStart w:id="7" w:name="n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eastAsia="Times New Roman Cyr" w:cs="Times New Roman Cyr" w:ascii="Times New Roman Cyr" w:hAnsi="Times New Roman Cyr"/>
              </w:rPr>
              <w:t>0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ind w:hanging="9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</w:t>
            </w:r>
          </w:p>
          <w:p>
            <w:pPr>
              <w:pStyle w:val="StyleZakonu"/>
              <w:widowControl/>
              <w:ind w:hanging="9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кон України</w:t>
            </w:r>
          </w:p>
          <w:p>
            <w:pPr>
              <w:pStyle w:val="StyleZakonu"/>
              <w:widowControl/>
              <w:spacing w:before="0" w:after="60"/>
              <w:ind w:hanging="9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ро внесення змін до деяких законів України у зв'язку з прийняттям Закону України </w:t>
              <w:br/>
              <w:t>"Про електроенергетику"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ind w:hanging="9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</w:t>
            </w:r>
          </w:p>
          <w:p>
            <w:pPr>
              <w:pStyle w:val="StyleZakonu"/>
              <w:widowControl/>
              <w:ind w:hanging="9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кон України</w:t>
            </w:r>
          </w:p>
          <w:p>
            <w:pPr>
              <w:pStyle w:val="StyleZakonu"/>
              <w:widowControl/>
              <w:spacing w:before="0" w:after="60"/>
              <w:ind w:hanging="9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ро внесення змін до деяких законів України у зв'язку з прийняттям Закону України </w:t>
              <w:br/>
              <w:t>"Про електроенергетику"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8" w:name="n1"/>
            <w:bookmarkEnd w:id="8"/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 зв'язку з прийняттям Закону України "Про електроенергетику"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 зв'язку з прийняттям Закону України "Про електроенергетику"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9" w:name="n2"/>
            <w:bookmarkEnd w:id="9"/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овна Рада України п о с т а н о в л я є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овна Рада України п о с т а н о в л я є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10" w:name="n3"/>
            <w:bookmarkEnd w:id="10"/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. Внести зміни до таких законів України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. Внести зміни до таких законів України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11" w:name="n4"/>
            <w:bookmarkEnd w:id="11"/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. У Кримінальному кодексі України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аговець В.М. ( в.о. № 180)</w:t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тті щодо внесення змін до Кримінального кодексу України вилучити у зв"язку з набранням чинності новим Кримінальним кодексом України </w:t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аховано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12" w:name="n5"/>
            <w:bookmarkEnd w:id="12"/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) доповнити Кодекс статтями 78-2, 87-3 такого змісту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13" w:name="n6"/>
            <w:bookmarkEnd w:id="13"/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78-2. Пошкодження об'єктів електроенергетики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14" w:name="n7"/>
            <w:bookmarkEnd w:id="14"/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исне пошкодження або руйнування об'єктів електроенергетики, якщо ці дії призвели або могли призвести до порушення нормальної роботи цих об'єктів, -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15" w:name="n8"/>
            <w:bookmarkEnd w:id="15"/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ється позбавленням волі на строк до трьох років, або виправними роботами на строк до двох років, або штрафом від ста до двохсот неоподатковуваних мінімумів доходів громадян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16" w:name="n9"/>
            <w:bookmarkEnd w:id="16"/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і ж дії, вчинені повторно або за попереднім зговором групою осіб, а так само загальнонебезпечним способом, -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17" w:name="n10"/>
            <w:bookmarkEnd w:id="17"/>
            <w:r>
              <w:rPr>
                <w:rFonts w:eastAsia="Times New Roman Cyr" w:cs="Times New Roman Cyr" w:ascii="Times New Roman Cyr" w:hAnsi="Times New Roman Cyr"/>
              </w:rPr>
              <w:t>10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ються позбавленням волі на строк від трьох до десяти років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18" w:name="n11"/>
            <w:bookmarkEnd w:id="18"/>
            <w:r>
              <w:rPr>
                <w:rFonts w:eastAsia="Times New Roman Cyr" w:cs="Times New Roman Cyr" w:ascii="Times New Roman Cyr" w:hAnsi="Times New Roman Cyr"/>
              </w:rPr>
              <w:t>11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ії, передбачені частинами 1 і 2 цієї статті, якщо вони спричинили людські жертви або інші тяжкі наслідки, -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19" w:name="n12"/>
            <w:bookmarkEnd w:id="19"/>
            <w:r>
              <w:rPr>
                <w:rFonts w:eastAsia="Times New Roman Cyr" w:cs="Times New Roman Cyr" w:ascii="Times New Roman Cyr" w:hAnsi="Times New Roman Cyr"/>
              </w:rPr>
              <w:t>12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ються позбавленням волі на строк від восьми до п'ятнадцяти років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  <w:bookmarkStart w:id="20" w:name="n13"/>
            <w:bookmarkStart w:id="21" w:name="n13"/>
            <w:bookmarkEnd w:id="21"/>
          </w:p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87-3. Порушення правил користування  енергією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В.Г.Акопян (в.о. № 131)</w:t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І.Ф. Шаров ( реєстр.картка № 399)</w:t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Назву статті викласти так "Самовільне використання енергії" </w:t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  <w:p>
            <w:pPr>
              <w:pStyle w:val="StyleZakonu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ідх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и</w:t>
            </w:r>
            <w:r>
              <w:rPr>
                <w:rFonts w:eastAsia="Times New Roman Cyr" w:cs="Times New Roman Cyr" w:ascii="Times New Roman Cyr" w:hAnsi="Times New Roman Cyr"/>
              </w:rPr>
              <w:t xml:space="preserve">лено </w:t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 зв"язку з набранням чинності новим Кримінальним кодексом України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22" w:name="n14"/>
            <w:bookmarkEnd w:id="22"/>
            <w:r>
              <w:rPr>
                <w:rFonts w:eastAsia="Times New Roman Cyr" w:cs="Times New Roman Cyr" w:ascii="Times New Roman Cyr" w:hAnsi="Times New Roman Cyr"/>
              </w:rPr>
              <w:t>14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овільне використання електричної або теплової енергії без приладів обліку (якщо використання приладів обліку обов'язкове) або внаслідок умисного їх пошкодження, якщо за такі ж дії протягом року було застосовано адміністративне стягнення, -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В.Г.Акопян (в.о. № 131)</w:t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І.Ф. Шаров ( реєстр.картка № 399)</w:t>
            </w:r>
          </w:p>
          <w:p>
            <w:pPr>
              <w:pStyle w:val="StyleZakonu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після слів "умисного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їх пошкодження " додати "чи з застосуванням пристроїв, які перекручують показники приладів обліку"</w:t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ова " за такі ж дії протягом року було застосовано адміністративне стягнення," замінити словами "цими ж діями спричинено шкоду в значному розмірі" .</w:t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дхилено</w:t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 зв"язку з набранням чинності новим Кримінальним кодексом України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23" w:name="n15"/>
            <w:bookmarkEnd w:id="23"/>
            <w:r>
              <w:rPr>
                <w:rFonts w:eastAsia="Times New Roman Cyr" w:cs="Times New Roman Cyr" w:ascii="Times New Roman Cyr" w:hAnsi="Times New Roman Cyr"/>
              </w:rPr>
              <w:t>15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ється виправними роботами на строк до двох років, або штрафом від ста до двохсот мінімальних неоподатковуваних мінімумів доходів громадян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24" w:name="n16"/>
            <w:bookmarkEnd w:id="24"/>
            <w:r>
              <w:rPr>
                <w:rFonts w:eastAsia="Times New Roman Cyr" w:cs="Times New Roman Cyr" w:ascii="Times New Roman Cyr" w:hAnsi="Times New Roman Cyr"/>
              </w:rPr>
              <w:t>16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і ж дії, якщо ними спричинено шкоду у великих розмірах, -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25" w:name="n17"/>
            <w:bookmarkEnd w:id="25"/>
            <w:r>
              <w:rPr>
                <w:rFonts w:eastAsia="Times New Roman Cyr" w:cs="Times New Roman Cyr" w:ascii="Times New Roman Cyr" w:hAnsi="Times New Roman Cyr"/>
              </w:rPr>
              <w:t>17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ються позбавленням волі на строк до трьох років з конфіскацією майна або без конфіскації, або виправними роботами на строк до двох років з конфіскацією майна або без конфіскації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26" w:name="n18"/>
            <w:bookmarkEnd w:id="26"/>
            <w:r>
              <w:rPr>
                <w:rFonts w:eastAsia="Times New Roman Cyr" w:cs="Times New Roman Cyr" w:ascii="Times New Roman Cyr" w:hAnsi="Times New Roman Cyr"/>
              </w:rPr>
              <w:t>18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ітка. Під великим розміром шкоди від самовільного використання електричної або теплової енергії без приладів обліку (якщо використання приладів обліку обов'язкове), або в результаті умисного їх пошкодження слід розуміти шкоду, яка в двісті п'ятдесят і більше разів перевищує установлений законодавством неоподатковуваний мінімум доходів громадян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27" w:name="n19"/>
            <w:bookmarkEnd w:id="27"/>
            <w:r>
              <w:rPr>
                <w:rFonts w:eastAsia="Times New Roman Cyr" w:cs="Times New Roman Cyr" w:ascii="Times New Roman Cyr" w:hAnsi="Times New Roman Cyr"/>
              </w:rPr>
              <w:t>19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) у статті 190 Кодексу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28" w:name="n20"/>
            <w:bookmarkEnd w:id="28"/>
            <w:r>
              <w:rPr>
                <w:rFonts w:eastAsia="Times New Roman Cyr" w:cs="Times New Roman Cyr" w:ascii="Times New Roman Cyr" w:hAnsi="Times New Roman Cyr"/>
              </w:rPr>
              <w:t>20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ву і частину першу після слів "громадського працівника" доповнити словами "та оперативного персоналу об'єктів електроенергетики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29" w:name="n21"/>
            <w:bookmarkEnd w:id="29"/>
            <w:r>
              <w:rPr>
                <w:rFonts w:eastAsia="Times New Roman Cyr" w:cs="Times New Roman Cyr" w:ascii="Times New Roman Cyr" w:hAnsi="Times New Roman Cyr"/>
              </w:rPr>
              <w:t>21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ну другу після слів "посадової особи" доповнити словами "та оперативного персоналу об'єктів електроенергетики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В.Г.Акопян (в.о. № 131) </w:t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слово "посадової" замінити словом "службової"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 </w:t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ідхилено </w:t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 зв"язку з набранням чинності новим Кримінальним кодексом України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30" w:name="n22"/>
            <w:bookmarkEnd w:id="30"/>
            <w:r>
              <w:rPr>
                <w:rFonts w:eastAsia="Times New Roman Cyr" w:cs="Times New Roman Cyr" w:ascii="Times New Roman Cyr" w:hAnsi="Times New Roman Cyr"/>
              </w:rPr>
              <w:t>22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внити статтю приміткою такого змісту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31" w:name="n23"/>
            <w:bookmarkEnd w:id="31"/>
            <w:r>
              <w:rPr>
                <w:rFonts w:eastAsia="Times New Roman Cyr" w:cs="Times New Roman Cyr" w:ascii="Times New Roman Cyr" w:hAnsi="Times New Roman Cyr"/>
              </w:rPr>
              <w:t>23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Примітка. Під оперативним персоналом об'єктів електроенергетики розуміються працівники відповідних підприємств, організацій електроенергетики, які наказами керівників допущені до виконання функцій з управління технологічними процесами, виконання оперативних перемикань, ліквідації порушень у роботі об'єктів електроенергетики, їх технічного обслуговування"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32" w:name="n24"/>
            <w:bookmarkEnd w:id="32"/>
            <w:r>
              <w:rPr>
                <w:rFonts w:eastAsia="Times New Roman Cyr" w:cs="Times New Roman Cyr" w:ascii="Times New Roman Cyr" w:hAnsi="Times New Roman Cyr"/>
              </w:rPr>
              <w:t>24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. Частину другу статті 112 Кримінально-процесуального кодексу України після цифр "78-1" доповнити цифрами "78-2", після цифр "87" - цифрами "87-3"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33" w:name="n25"/>
            <w:bookmarkEnd w:id="33"/>
            <w:r>
              <w:rPr>
                <w:rFonts w:eastAsia="Times New Roman Cyr" w:cs="Times New Roman Cyr" w:ascii="Times New Roman Cyr" w:hAnsi="Times New Roman Cyr"/>
              </w:rPr>
              <w:t>25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. У Кодексі України про адміністративні правопорушення (Відомості Верховної Ради УРСР, 1984 р., додаток до N 51, ст. 1122)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. У Кодексі України про адміністративні правопорушення (Відомості Верховної Ради УРСР, 1984 р., додаток до N 51, ст. 1122)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34" w:name="n26"/>
            <w:bookmarkEnd w:id="34"/>
            <w:r>
              <w:rPr>
                <w:rFonts w:eastAsia="Times New Roman Cyr" w:cs="Times New Roman Cyr" w:ascii="Times New Roman Cyr" w:hAnsi="Times New Roman Cyr"/>
              </w:rPr>
              <w:t>26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) статтю 103-1 Кодексу викласти у такій редакції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) статтю 103-1 Кодексу викласти у такій редакції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35" w:name="n27"/>
            <w:bookmarkEnd w:id="35"/>
            <w:r>
              <w:rPr>
                <w:rFonts w:eastAsia="Times New Roman Cyr" w:cs="Times New Roman Cyr" w:ascii="Times New Roman Cyr" w:hAnsi="Times New Roman Cyr"/>
              </w:rPr>
              <w:t>27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103-1. Порушення правил користування енергією чи газом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103-1. Порушення правил користування енергією чи газом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36" w:name="n28"/>
            <w:bookmarkEnd w:id="36"/>
            <w:r>
              <w:rPr>
                <w:rFonts w:eastAsia="Times New Roman Cyr" w:cs="Times New Roman Cyr" w:ascii="Times New Roman Cyr" w:hAnsi="Times New Roman Cyr"/>
              </w:rPr>
              <w:t>28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овільне використання з корисливою метою електричної або теплової енергії без приладів обліку (якщо використання приладів обліку обов'язкове) або внаслідок умисного їх пошкодження, а так само інші порушення Правил користування електричною або тепловою енергією, а так само самовільне використання з корисливою метою газу, порушення правил користування газом у побуті, що не завдало істотної шкоди, -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І.Ф. Шаров ( реєстр.картка № 399)</w:t>
            </w:r>
          </w:p>
          <w:p>
            <w:pPr>
              <w:pStyle w:val="StyleZakonu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після слів "умисного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їх пошкодження " додати "чи з застосуванням пристроїв, які перекручують показники приладів обліку"</w:t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В.Г.Акопян (в.о. № 131) </w:t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у другій частині слово "істотної" замінити словом "значної"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аховано</w:t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аховано 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амовільне використання з корисливою метою електричної або теплової енергії без приладів обліку (якщо використання приладів обліку обов'язкове) або внаслідок умисного їх пошкодженн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чи з застосуванням пристроїв, які перекручують показники приладів обліку"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 так само інші порушення Правил користування електричною або тепловою енергією, а так само самовільне використання з корисливою метою газу, порушення правил користування газом у побуті, що не завдало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начної</w:t>
            </w:r>
            <w:r>
              <w:rPr>
                <w:rFonts w:eastAsia="Times New Roman Cyr" w:cs="Times New Roman Cyr" w:ascii="Times New Roman Cyr" w:hAnsi="Times New Roman Cyr"/>
              </w:rPr>
              <w:t xml:space="preserve"> шкоди, -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37" w:name="n29"/>
            <w:bookmarkEnd w:id="37"/>
            <w:r>
              <w:rPr>
                <w:rFonts w:eastAsia="Times New Roman Cyr" w:cs="Times New Roman Cyr" w:ascii="Times New Roman Cyr" w:hAnsi="Times New Roman Cyr"/>
              </w:rPr>
              <w:t>29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гнуть за собою попередження або накладення штрафу на громадян від одного до п'яти неоподатковуваних мінімумів доходів громадян і попередження або накладення штрафу на посадових осіб від трьох до восьми неоподатковуваних мінімумів доходів громадян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гнуть за собою попередження або накладення штрафу на громадян від одного до п'яти неоподатковуваних мінімумів доходів громадян і попередження або накладення штрафу на посадових осіб від трьох до восьми неоподатковуваних мінімумів доходів громадян"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38" w:name="n30"/>
            <w:bookmarkEnd w:id="38"/>
            <w:r>
              <w:rPr>
                <w:rFonts w:eastAsia="Times New Roman Cyr" w:cs="Times New Roman Cyr" w:ascii="Times New Roman Cyr" w:hAnsi="Times New Roman Cyr"/>
              </w:rPr>
              <w:t>30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) абзац перший частини другої статті 51 Кодексу доповнити словами "а також розукомплектування об'єктів електроенергетики, засобів обліку енергії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) абзац перший частини другої статті 51 Кодексу доповнити словами "а також розукомплектування об'єктів електроенергетики, засобів обліку енергії"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39" w:name="n31"/>
            <w:bookmarkEnd w:id="39"/>
            <w:r>
              <w:rPr>
                <w:rFonts w:eastAsia="Times New Roman Cyr" w:cs="Times New Roman Cyr" w:ascii="Times New Roman Cyr" w:hAnsi="Times New Roman Cyr"/>
              </w:rPr>
              <w:t>31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) у статті 99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Чаговець В.М. (в.о. 180)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міни до статті 99 Кодексу України про адміністративні правопорушення виключити у зв"язку з прийняттям 05.04. 2001  Закону України "Про внесення змін до Кодексу України про адміністративні правопорушення"</w:t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аховано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40" w:name="n32"/>
            <w:bookmarkEnd w:id="40"/>
            <w:r>
              <w:rPr>
                <w:rFonts w:eastAsia="Times New Roman Cyr" w:cs="Times New Roman Cyr" w:ascii="Times New Roman Cyr" w:hAnsi="Times New Roman Cyr"/>
              </w:rPr>
              <w:t>32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 назві слова "напругою понад 1000 вольт" виключити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41" w:name="n33"/>
            <w:bookmarkEnd w:id="41"/>
            <w:r>
              <w:rPr>
                <w:rFonts w:eastAsia="Times New Roman Cyr" w:cs="Times New Roman Cyr" w:ascii="Times New Roman Cyr" w:hAnsi="Times New Roman Cyr"/>
              </w:rPr>
              <w:t>33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абзаці першому слова "Радою Міністрів СРСР" замінити словами "Кабінетом Міністрів України", слова "напругою понад 1000 вольт" виключити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42" w:name="n34"/>
            <w:bookmarkEnd w:id="42"/>
            <w:r>
              <w:rPr>
                <w:rFonts w:eastAsia="Times New Roman Cyr" w:cs="Times New Roman Cyr" w:ascii="Times New Roman Cyr" w:hAnsi="Times New Roman Cyr"/>
              </w:rPr>
              <w:t>34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) частину першу статті 218 Кодексу після цифр "183" доповнити цифрами "185-12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) частину першу статті 218 Кодексу після цифр "183" доповнити цифрами "185-12"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43" w:name="n35"/>
            <w:bookmarkStart w:id="44" w:name="n35"/>
            <w:bookmarkEnd w:id="44"/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Чаговець В.М. (в.о. 180)</w:t>
            </w:r>
          </w:p>
          <w:p>
            <w:pPr>
              <w:pStyle w:val="StyleZakonu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>У статті 221 після цифр  185-11 доповнити цифрами  185-12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.</w:t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аховано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4-а) у статті 221 після цифр 185-11 доповнити цифрами  185-12.</w:t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45" w:name="n36"/>
            <w:bookmarkEnd w:id="45"/>
            <w:r>
              <w:rPr>
                <w:rFonts w:eastAsia="Times New Roman Cyr" w:cs="Times New Roman Cyr" w:ascii="Times New Roman Cyr" w:hAnsi="Times New Roman Cyr"/>
              </w:rPr>
              <w:t>35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Чаговець В.М. (в.о. 180)</w:t>
            </w:r>
          </w:p>
          <w:p>
            <w:pPr>
              <w:pStyle w:val="StyleZakonu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У частині першій статті 255 після слів "органів державного енергонагляду ( ст. 103-1"  додати 185-12)  додати абзац такого змісту органів державної інспекції електростанцій і мереж" 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.</w:t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аховано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-б) у частині першій п.1 статті 255 після слів "органів державного енергонагляду (ст. 103-1) додати 185-12 та доповнити абзацом такого змісту: "органів державної інспекції електростанцій і мереж" </w:t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46" w:name="n37"/>
            <w:bookmarkStart w:id="47" w:name="n37"/>
            <w:bookmarkEnd w:id="47"/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) у частині другій статті 255 Кодексу цифри "244-2 - 244-8" замінити цифрами "244-2 - 244-9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) у частині другій статті 255 Кодексу цифри "244-2 - 244-8" замінити цифрами "244-2 - 244-9"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48" w:name="n38"/>
            <w:bookmarkEnd w:id="48"/>
            <w:r>
              <w:rPr>
                <w:rFonts w:eastAsia="Times New Roman Cyr" w:cs="Times New Roman Cyr" w:ascii="Times New Roman Cyr" w:hAnsi="Times New Roman Cyr"/>
              </w:rPr>
              <w:t>36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) доповнити Кодекс статтями 95-1, 185-12, 188-13, 232-1, 233-1, 244-9 такого змісту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) доповнити Кодекс статтями 95-1, 185-12, 188-13, 232-1, 233-1, 244-9 такого зміс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49" w:name="n39"/>
            <w:bookmarkEnd w:id="49"/>
            <w:r>
              <w:rPr>
                <w:rFonts w:eastAsia="Times New Roman Cyr" w:cs="Times New Roman Cyr" w:ascii="Times New Roman Cyr" w:hAnsi="Times New Roman Cyr"/>
              </w:rPr>
              <w:t>37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95-1. Порушення вимог нормативно-правових актів під час виробництва, передачі, постачання та використання електричної та теплової енергії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95-1. Порушення вимог нормативно-правових актів під час виробництва, передачі, постачання та використання електричної та теплової енергії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50" w:name="n40"/>
            <w:bookmarkEnd w:id="50"/>
            <w:r>
              <w:rPr>
                <w:rFonts w:eastAsia="Times New Roman Cyr" w:cs="Times New Roman Cyr" w:ascii="Times New Roman Cyr" w:hAnsi="Times New Roman Cyr"/>
              </w:rPr>
              <w:t>38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ушення вимог нормативно-правових актів щодо технічної експлуатації електричних станцій і мереж, енергетичного обладнання об'єктів електроенергетики, підключених до об'єднаної енергетичної системи України, та енергетичного обладнання споживачів, а також порушення умов та правил провадження діяльності з виробництва, передачі та постачання електроенергії, -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ушення вимог нормативно-правових актів щодо технічної експлуатації електричних станцій і мереж, енергетичного обладнання об'єктів електроенергетики, підключених до об'єднаної енергетичної системи України, та енергетичного обладнання споживачів, а також порушення умов та правил провадження діяльності з виробництва, передачі та постачання електроенергії, -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51" w:name="n41"/>
            <w:bookmarkEnd w:id="51"/>
            <w:r>
              <w:rPr>
                <w:rFonts w:eastAsia="Times New Roman Cyr" w:cs="Times New Roman Cyr" w:ascii="Times New Roman Cyr" w:hAnsi="Times New Roman Cyr"/>
              </w:rPr>
              <w:t>39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гне за собою попередження або накладення штрафу на працівників від одного до п'яти неоподатковуваних мінімумів доходів громадян і попередження або накладення штрафу на посадових осіб від трьох до восьми неоподатковуваних мінімумів доходів громадян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гне за собою попередження або накладення штрафу на працівників від одного до п'яти неоподатковуваних мінімумів доходів громадян і попередження або накладення штрафу на посадових осіб від трьох до восьми неоподатковуваних мінімумів доходів громадян"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52" w:name="n42"/>
            <w:bookmarkEnd w:id="52"/>
            <w:r>
              <w:rPr>
                <w:rFonts w:eastAsia="Times New Roman Cyr" w:cs="Times New Roman Cyr" w:ascii="Times New Roman Cyr" w:hAnsi="Times New Roman Cyr"/>
              </w:rPr>
              <w:t>40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185-12. Створення перешкод у виконанні робіт, пов'язаних з обслуговуванням об'єктів електроенергетики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185-12. Створення перешкод у виконанні робіт, пов'язаних з обслуговуванням об'єктів електроенергетик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53" w:name="n43"/>
            <w:bookmarkEnd w:id="53"/>
            <w:r>
              <w:rPr>
                <w:rFonts w:eastAsia="Times New Roman Cyr" w:cs="Times New Roman Cyr" w:ascii="Times New Roman Cyr" w:hAnsi="Times New Roman Cyr"/>
              </w:rPr>
              <w:t>41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ворення перешкод у виконанні робіт, пов'язаних з обслуговуванням об'єктів електроенергетики, -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ворення перешкод у виконанні робіт, пов'язаних з обслуговуванням об'єктів електроенергетики, -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54" w:name="n44"/>
            <w:bookmarkEnd w:id="54"/>
            <w:r>
              <w:rPr>
                <w:rFonts w:eastAsia="Times New Roman Cyr" w:cs="Times New Roman Cyr" w:ascii="Times New Roman Cyr" w:hAnsi="Times New Roman Cyr"/>
              </w:rPr>
              <w:t>42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гне за собою попередження або накладення штрафу на громадян від двох до п'яти неоподатковуваних мінімумів доходів громадян і попередження або накладення штрафу на посадових осіб від трьох до п'яти неоподатковуваних мінімумів доходів громадян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гне за собою попередження або накладення штрафу на громадян від двох до п'яти неоподатковуваних мінімумів доходів громадян і попередження або накладення штрафу на посадових осіб від трьох до п'яти неоподатковуваних мінімумів доходів громадян"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55" w:name="n45"/>
            <w:bookmarkEnd w:id="55"/>
            <w:r>
              <w:rPr>
                <w:rFonts w:eastAsia="Times New Roman Cyr" w:cs="Times New Roman Cyr" w:ascii="Times New Roman Cyr" w:hAnsi="Times New Roman Cyr"/>
              </w:rPr>
              <w:t>43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188-13. Ухилення від виконання або несвоєчасне виконання приписів Державної інспекції з енергетичного нагляду за режимами споживання електричної та теплової енергії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188-13. Ухилення від виконання або несвоєчасне виконання приписів Державної інспекції з енергетичного нагляду за режимами споживання електричної та теплової енергії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56" w:name="n46"/>
            <w:bookmarkEnd w:id="56"/>
            <w:r>
              <w:rPr>
                <w:rFonts w:eastAsia="Times New Roman Cyr" w:cs="Times New Roman Cyr" w:ascii="Times New Roman Cyr" w:hAnsi="Times New Roman Cyr"/>
              </w:rPr>
              <w:t>44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хилення від виконання або несвоєчасне виконання приписів Державної інспекції з енергетичного нагляду за режимами споживання електричної та теплової енергії, -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хилення від виконання або несвоєчасне виконання приписів Державної інспекції з енергетичного нагляду за режимами споживання електричної та теплової енергії, -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57" w:name="n47"/>
            <w:bookmarkEnd w:id="57"/>
            <w:r>
              <w:rPr>
                <w:rFonts w:eastAsia="Times New Roman Cyr" w:cs="Times New Roman Cyr" w:ascii="Times New Roman Cyr" w:hAnsi="Times New Roman Cyr"/>
              </w:rPr>
              <w:t>45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гне за собою попередження або накладення штрафу на громадян від одного до трьох неоподатковуваних мінімумів доходів громадян і попередження або накладення штрафу на посадових осіб від одного до п'яти неоподатковуваних мінімумів доходів громадян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гне за собою попередження або накладення штрафу на громадян від одного до трьох неоподатковуваних мінімумів доходів громадян і попередження або накладення штрафу на посадових осіб від одного до п'яти неоподатковуваних мінімумів доходів громадян"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58" w:name="n48"/>
            <w:bookmarkEnd w:id="58"/>
            <w:r>
              <w:rPr>
                <w:rFonts w:eastAsia="Times New Roman Cyr" w:cs="Times New Roman Cyr" w:ascii="Times New Roman Cyr" w:hAnsi="Times New Roman Cyr"/>
              </w:rPr>
              <w:t>46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232-1. Органи Державної інспекції з енергетичного нагляду за режимами споживання електричної та теплової енергії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232-1. Органи Державної інспекції з енергетичного нагляду за режимами споживання електричної та теплової енергії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59" w:name="n49"/>
            <w:bookmarkEnd w:id="59"/>
            <w:r>
              <w:rPr>
                <w:rFonts w:eastAsia="Times New Roman Cyr" w:cs="Times New Roman Cyr" w:ascii="Times New Roman Cyr" w:hAnsi="Times New Roman Cyr"/>
              </w:rPr>
              <w:t>47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 Державної інспекції з енергетичного нагляду за режимами споживання електричної та теплової енергії розглядають справи про адміністративні правопорушення, передбачені статтею 95-1 (у частині порушення вимог нормативно-правових актів щодо технічної експлуатації енергетичного обладнання споживачів), статтею 103 (у частині виробництва електричної та теплової енергії ) і статтею 188-13 цього Кодексу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 Державної інспекції з енергетичного нагляду за режимами споживання електричної та теплової енергії розглядають справи про адміністративні правопорушення, передбачені статтею 95-1 (у частині порушення вимог нормативно-правових актів щодо технічної експлуатації енергетичного обладнання споживачів), статтею 103 (у частині виробництва електричної та теплової енергії ) і статтею 188-13 цього Кодексу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60" w:name="n50"/>
            <w:bookmarkEnd w:id="60"/>
            <w:r>
              <w:rPr>
                <w:rFonts w:eastAsia="Times New Roman Cyr" w:cs="Times New Roman Cyr" w:ascii="Times New Roman Cyr" w:hAnsi="Times New Roman Cyr"/>
              </w:rPr>
              <w:t>48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д імені органів Державної інспекції з енергетичного нагляду за режимами споживання електричної та теплової енергії розглядати справи про адміністративні правопорушення і накладати адміністративні стягнення мають право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д імені органів Державної інспекції з енергетичного нагляду за режимами споживання електричної та теплової енергії розглядати справи про адміністративні правопорушення і накладати адміністративні стягнення мають право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61" w:name="n51"/>
            <w:bookmarkEnd w:id="61"/>
            <w:r>
              <w:rPr>
                <w:rFonts w:eastAsia="Times New Roman Cyr" w:cs="Times New Roman Cyr" w:ascii="Times New Roman Cyr" w:hAnsi="Times New Roman Cyr"/>
              </w:rPr>
              <w:t>49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овний державний інспектор з енергетичного нагляду за режимами споживання електричної та теплової енергії та його заступник - попередження або накладення штрафу на громадян та посадових осіб до восьми неоподатковуваних мінімумів доходів громадян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овний державний інспектор з енергетичного нагляду за режимами споживання електричної та теплової енергії та його заступник - попередження або накладення штрафу на громадян та посадових осіб до восьми неоподатковуваних мінімумів доходів громадян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62" w:name="n52"/>
            <w:bookmarkEnd w:id="62"/>
            <w:r>
              <w:rPr>
                <w:rFonts w:eastAsia="Times New Roman Cyr" w:cs="Times New Roman Cyr" w:ascii="Times New Roman Cyr" w:hAnsi="Times New Roman Cyr"/>
              </w:rPr>
              <w:t>50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рші державні інспектори з енергетичного нагляду за режимами споживання електричної та теплової енергії - попередження або накладення штрафу на громадян та посадових осіб до п'яти неоподатковуваних мінімумів доходів громадян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рші державні інспектори з енергетичного нагляду за режимами споживання електричної та теплової енергії - попередження або накладення штрафу на громадян та посадових осіб до п'яти неоподатковуваних мінімумів доходів громадян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63" w:name="n53"/>
            <w:bookmarkEnd w:id="63"/>
            <w:r>
              <w:rPr>
                <w:rFonts w:eastAsia="Times New Roman Cyr" w:cs="Times New Roman Cyr" w:ascii="Times New Roman Cyr" w:hAnsi="Times New Roman Cyr"/>
              </w:rPr>
              <w:t>51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жавні інспектори з енергетичного нагляду за режимами споживання електричної та теплової енергії - попередження або накладення штрафу на громадян та посадових осіб до трьох неоподатковуваних мінімумів доходів громадян";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жавні інспектори з енергетичного нагляду за режимами споживання електричної та теплової енергії - попередження або накладення штрафу на громадян та посадових осіб до трьох неоподатковуваних мінімумів доходів громадян"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64" w:name="n54"/>
            <w:bookmarkEnd w:id="64"/>
            <w:r>
              <w:rPr>
                <w:rFonts w:eastAsia="Times New Roman Cyr" w:cs="Times New Roman Cyr" w:ascii="Times New Roman Cyr" w:hAnsi="Times New Roman Cyr"/>
              </w:rPr>
              <w:t>52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233-1. Органи Державної інспекції з експлуатації електричних станцій і мереж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"Стаття 233-1. Органи Державної інспекції з експлуатації електричних станцій і мереж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65" w:name="n55"/>
            <w:bookmarkEnd w:id="65"/>
            <w:r>
              <w:rPr>
                <w:rFonts w:eastAsia="Times New Roman Cyr" w:cs="Times New Roman Cyr" w:ascii="Times New Roman Cyr" w:hAnsi="Times New Roman Cyr"/>
              </w:rPr>
              <w:t>53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 Державної інспекції з експлуатації електричних станцій і мереж розглядають справи про адміністративні правопорушення, передбачені статтею 95-1 (у частині порушення вимог нормативно-правових актів щодо технічної експлуатації електричних станцій і мереж, енергетичного обладнання об'єктів електроенергетики, підключених до об'єднаної енергетичної системи України) цього Кодексу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 Державної інспекції з експлуатації електричних станцій і мереж розглядають справи про адміністративні правопорушення, передбачені статтею 95-1 (у частині порушення вимог нормативно-правових актів щодо технічної експлуатації електричних станцій і мереж, енергетичного обладнання об'єктів електроенергетики, підключених до об'єднаної енергетичної системи України) цього Кодексу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66" w:name="n56"/>
            <w:bookmarkEnd w:id="66"/>
            <w:r>
              <w:rPr>
                <w:rFonts w:eastAsia="Times New Roman Cyr" w:cs="Times New Roman Cyr" w:ascii="Times New Roman Cyr" w:hAnsi="Times New Roman Cyr"/>
              </w:rPr>
              <w:t>54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д імені органів Державної інспекції з експлуатації електричних станцій і мереж розглядати справи про адміністративні правопорушення і накладати адміністративні стягнення мають право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д імені органів Державної інспекції з експлуатації електричних станцій і мереж розглядати справи про адміністративні правопорушення і накладати адміністративні стягнення мають право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67" w:name="n57"/>
            <w:bookmarkEnd w:id="67"/>
            <w:r>
              <w:rPr>
                <w:rFonts w:eastAsia="Times New Roman Cyr" w:cs="Times New Roman Cyr" w:ascii="Times New Roman Cyr" w:hAnsi="Times New Roman Cyr"/>
              </w:rPr>
              <w:t>55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чальник Державної інспекції з експлуатації електричних станцій і мереж та його заступники - попередження або накладення штрафу на посадових осіб до восьми неоподатковуваних мінімумів доходів громадян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чальник Державної інспекції з експлуатації електричних станцій і мереж та його заступники - попередження або накладення штрафу на посадових осіб до восьми неоподатковуваних мінімумів доходів громадян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68" w:name="n58"/>
            <w:bookmarkEnd w:id="68"/>
            <w:r>
              <w:rPr>
                <w:rFonts w:eastAsia="Times New Roman Cyr" w:cs="Times New Roman Cyr" w:ascii="Times New Roman Cyr" w:hAnsi="Times New Roman Cyr"/>
              </w:rPr>
              <w:t>56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овні та старші державні інспектори з експлуатації електричних станцій і мереж - попередження або накладення штрафу на посадових осіб до п'яти неоподатковуваних мінімумів доходів громадян"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овні та старші державні інспектори з експлуатації електричних станцій і мереж - попередження або накладення штрафу на посадових осіб до п'яти неоподатковуваних мінімумів доходів громадян"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69" w:name="n59"/>
            <w:bookmarkEnd w:id="69"/>
            <w:r>
              <w:rPr>
                <w:rFonts w:eastAsia="Times New Roman Cyr" w:cs="Times New Roman Cyr" w:ascii="Times New Roman Cyr" w:hAnsi="Times New Roman Cyr"/>
              </w:rPr>
              <w:t>57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аття 244-9. Національна комісія регулювання електроенергетики України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аття 244-9. Національна комісія регулювання електроенергетики Україн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70" w:name="n60"/>
            <w:bookmarkEnd w:id="70"/>
            <w:r>
              <w:rPr>
                <w:rFonts w:eastAsia="Times New Roman Cyr" w:cs="Times New Roman Cyr" w:ascii="Times New Roman Cyr" w:hAnsi="Times New Roman Cyr"/>
              </w:rPr>
              <w:t>58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ціональна комісія регулювання електроенергетики України розглядає справи про адміністративні правопорушення, пов'язані з порушенням умов та правил провадження діяльності з виробництва, передачі та постачання електроенергії (стаття 95-1 у частині порушення умов та правил провадження діяльності з виробництва, передачі та постачання електроенергії)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ціональна комісія регулювання електроенергетики України розглядає справи про адміністративні правопорушення, пов'язані з порушенням умов та правил провадження діяльності з виробництва, передачі та постачання електроенергії (стаття 95-1 у частині порушення умов та правил провадження діяльності з виробництва, передачі та постачання електроенергії)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71" w:name="n61"/>
            <w:bookmarkEnd w:id="71"/>
            <w:r>
              <w:rPr>
                <w:rFonts w:eastAsia="Times New Roman Cyr" w:cs="Times New Roman Cyr" w:ascii="Times New Roman Cyr" w:hAnsi="Times New Roman Cyr"/>
              </w:rPr>
              <w:t>59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д імені Національної комісії з питань регулювання електроенергетики України розглядати справи про адміністративні правопорушення і накладати адміністративні стягнення мають право голова та члени Комісії"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ід імені Національної комісії з питань регулювання електроенергетики України розглядати справи про адміністративні правопорушення і накладати адміністративні стягнення мають право голова та члени Комісії"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72" w:name="n62"/>
            <w:bookmarkEnd w:id="72"/>
            <w:r>
              <w:rPr>
                <w:rFonts w:eastAsia="Times New Roman Cyr" w:cs="Times New Roman Cyr" w:ascii="Times New Roman Cyr" w:hAnsi="Times New Roman Cyr"/>
              </w:rPr>
              <w:t>60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У статті 67 Житлового кодексу Української РСР (Відомості Верховної Ради УРСР, 1983 р., додаток до N28, ст. 573) слово "електрична" виключити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У статті 67 Житлового кодексу Української РСР (Відомості Верховної Ради УРСР, 1983 р., додаток до N28, ст. 573) слово "електрична" виключити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bookmarkStart w:id="73" w:name="n63"/>
            <w:bookmarkEnd w:id="73"/>
            <w:r>
              <w:rPr>
                <w:rFonts w:eastAsia="Times New Roman Cyr" w:cs="Times New Roman Cyr" w:ascii="Times New Roman Cyr" w:hAnsi="Times New Roman Cyr"/>
              </w:rPr>
              <w:t>61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Абзац одинадцятий пункту "г" частини 2 статті 5 Закону України "Про приватизацію державного майна" (Відомості Верховної Ради України, 1992 р., N 24, ст. 348; 1997 р.,N 17, ст. 122; 1998 р., N 49, ст.301; 1999 р., N 7, ст. 52,N 51, ст. 453) після слів "України та" доповнити словом "централізоване", а після слів "електричні мережі" словами "а також майно наукових установ загальнодержавного значення"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Абзац одинадцятий пункту "г" частини 2 статті 5 Закону України "Про приватизацію державного майна" (Відомості Верховної Ради України, 1992 р., N 24, ст. 348; 1997 р.,N 17, ст. 122; 1998 р., N 49, ст.301; 1999 р., N 7, ст. 52,N 51, ст. 453) після слів "України та" доповнити словом "централізоване", а після слів "електричні мережі" словами "а також майно наукових установ загальнодержавного значення"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У частині 1 статті 34 Закону України "Про власність" (Відомості Верховної Ради УРСР, 1991 р., N 20, ст. 249; Відомості Верховної Ради України, 1993 р., N 26, ст. 277) слова "єдина енергетична система" замінити словами "майно, що забезпечує цілісність об'єднаної енергетичної системи України та централізоване диспетчерське (оперативно-технологічне) управління, магістральні та міждержавні електричні мережі"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Чаговець В.М. (в.о. 180)</w:t>
            </w:r>
          </w:p>
          <w:p>
            <w:pPr>
              <w:pStyle w:val="StyleZakonu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ункт 6 виключити , як такий що є частковою ревізією Закону "Про власність", положення якого не приведено у відповідність до Конституції України.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аховано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І. Цей Закон набирає чинності з дня його опублікування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widowControl/>
              <w:snapToGrid w:val="false"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widowControl/>
              <w:spacing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І. Цей Закон набирає чинності з дня його опублікування.</w:t>
            </w:r>
          </w:p>
        </w:tc>
      </w:tr>
    </w:tbl>
    <w:p>
      <w:pPr>
        <w:pStyle w:val="Iauiue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567" w:top="623" w:footer="34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Footer"/>
      <w:widowControl/>
      <w:rPr/>
    </w:pPr>
    <w:r>
      <w:rPr>
        <w:rFonts w:eastAsia="Times New Roman Cyr" w:cs="Times New Roman Cyr" w:ascii="Times New Roman Cyr" w:hAnsi="Times New Roman Cyr"/>
      </w:rPr>
      <w:t>PLM  03.05.2001</w:t>
    </w:r>
    <w:bookmarkStart w:id="74" w:name="naz"/>
    <w:bookmarkStart w:id="75" w:name="WWSetBkmk1"/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SET naz"Про "внесення" </w:instrText>
    </w:r>
    <w:r>
      <w:rPr>
        <w:rFonts w:eastAsia="Times New Roman Cyr" w:cs="Times New Roman Cyr" w:ascii="Times New Roman Cyr" w:hAnsi="Times New Roman Cyr"/>
      </w:rPr>
      <w:fldChar w:fldCharType="separate"/>
    </w:r>
    <w:bookmarkStart w:id="76" w:name="naz&quot;Про"/>
    <w:r>
      <w:rPr>
        <w:rFonts w:eastAsia="Times New Roman Cyr" w:cs="Times New Roman Cyr" w:ascii="Times New Roman Cyr" w:hAnsi="Times New Roman Cyr"/>
      </w:rPr>
    </w:r>
    <w:bookmarkEnd w:id="76"/>
    <w:r>
      <w:rPr>
        <w:rFonts w:eastAsia="Times New Roman Cyr" w:cs="Times New Roman Cyr" w:ascii="Times New Roman Cyr" w:hAnsi="Times New Roman Cyr"/>
      </w:rPr>
      <w:fldChar w:fldCharType="end"/>
    </w:r>
    <w:bookmarkStart w:id="77" w:name="awt"/>
    <w:bookmarkStart w:id="78" w:name="WWSetBkmk2"/>
    <w:bookmarkEnd w:id="74"/>
    <w:bookmarkEnd w:id="75"/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SET awt"Кабінет "Міністрів" </w:instrText>
    </w:r>
    <w:r>
      <w:rPr>
        <w:rFonts w:eastAsia="Times New Roman Cyr" w:cs="Times New Roman Cyr" w:ascii="Times New Roman Cyr" w:hAnsi="Times New Roman Cyr"/>
      </w:rPr>
      <w:fldChar w:fldCharType="separate"/>
    </w:r>
    <w:bookmarkStart w:id="79" w:name="awt&quot;Кабінет"/>
    <w:r>
      <w:rPr>
        <w:rFonts w:eastAsia="Times New Roman Cyr" w:cs="Times New Roman Cyr" w:ascii="Times New Roman Cyr" w:hAnsi="Times New Roman Cyr"/>
      </w:rPr>
    </w:r>
    <w:bookmarkEnd w:id="79"/>
    <w:r>
      <w:rPr>
        <w:rFonts w:eastAsia="Times New Roman Cyr" w:cs="Times New Roman Cyr" w:ascii="Times New Roman Cyr" w:hAnsi="Times New Roman Cyr"/>
      </w:rPr>
      <w:fldChar w:fldCharType="end"/>
    </w:r>
    <w:bookmarkStart w:id="80" w:name="kom"/>
    <w:bookmarkStart w:id="81" w:name="WWSetBkmk3"/>
    <w:bookmarkEnd w:id="77"/>
    <w:bookmarkEnd w:id="78"/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SET kom"Народні "депутати" </w:instrText>
    </w:r>
    <w:r>
      <w:rPr>
        <w:rFonts w:eastAsia="Times New Roman Cyr" w:cs="Times New Roman Cyr" w:ascii="Times New Roman Cyr" w:hAnsi="Times New Roman Cyr"/>
      </w:rPr>
      <w:fldChar w:fldCharType="separate"/>
    </w:r>
    <w:bookmarkStart w:id="82" w:name="kom&quot;Народні"/>
    <w:r>
      <w:rPr>
        <w:rFonts w:eastAsia="Times New Roman Cyr" w:cs="Times New Roman Cyr" w:ascii="Times New Roman Cyr" w:hAnsi="Times New Roman Cyr"/>
      </w:rPr>
    </w:r>
    <w:bookmarkEnd w:id="82"/>
    <w:r>
      <w:rPr>
        <w:rFonts w:eastAsia="Times New Roman Cyr" w:cs="Times New Roman Cyr" w:ascii="Times New Roman Cyr" w:hAnsi="Times New Roman Cyr"/>
      </w:rPr>
      <w:fldChar w:fldCharType="end"/>
    </w:r>
    <w:bookmarkStart w:id="83" w:name="sta"/>
    <w:bookmarkStart w:id="84" w:name="WWSetBkmk4"/>
    <w:bookmarkEnd w:id="80"/>
    <w:bookmarkEnd w:id="81"/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SET sta"Друге "читання" </w:instrText>
    </w:r>
    <w:r>
      <w:rPr>
        <w:rFonts w:eastAsia="Times New Roman Cyr" w:cs="Times New Roman Cyr" w:ascii="Times New Roman Cyr" w:hAnsi="Times New Roman Cyr"/>
      </w:rPr>
      <w:fldChar w:fldCharType="separate"/>
    </w:r>
    <w:bookmarkStart w:id="85" w:name="sta&quot;Друге"/>
    <w:r>
      <w:rPr>
        <w:rFonts w:eastAsia="Times New Roman Cyr" w:cs="Times New Roman Cyr" w:ascii="Times New Roman Cyr" w:hAnsi="Times New Roman Cyr"/>
      </w:rPr>
    </w:r>
    <w:bookmarkEnd w:id="85"/>
    <w:r>
      <w:rPr>
        <w:rFonts w:eastAsia="Times New Roman Cyr" w:cs="Times New Roman Cyr" w:ascii="Times New Roman Cyr" w:hAnsi="Times New Roman Cyr"/>
      </w:rPr>
      <w:fldChar w:fldCharType="end"/>
    </w:r>
    <w:bookmarkStart w:id="86" w:name="reg"/>
    <w:bookmarkStart w:id="87" w:name="WWSetBkmk5"/>
    <w:bookmarkEnd w:id="83"/>
    <w:bookmarkEnd w:id="84"/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SET reg"5309 "" </w:instrText>
    </w:r>
    <w:r>
      <w:rPr>
        <w:rFonts w:eastAsia="Times New Roman Cyr" w:cs="Times New Roman Cyr" w:ascii="Times New Roman Cyr" w:hAnsi="Times New Roman Cyr"/>
      </w:rPr>
      <w:fldChar w:fldCharType="separate"/>
    </w:r>
    <w:bookmarkStart w:id="88" w:name="reg&quot;5309"/>
    <w:r>
      <w:rPr>
        <w:rFonts w:eastAsia="Times New Roman Cyr" w:cs="Times New Roman Cyr" w:ascii="Times New Roman Cyr" w:hAnsi="Times New Roman Cyr"/>
      </w:rPr>
    </w:r>
    <w:bookmarkEnd w:id="88"/>
    <w:r>
      <w:rPr>
        <w:rFonts w:eastAsia="Times New Roman Cyr" w:cs="Times New Roman Cyr" w:ascii="Times New Roman Cyr" w:hAnsi="Times New Roman Cyr"/>
      </w:rPr>
      <w:fldChar w:fldCharType="end"/>
    </w:r>
    <w:bookmarkEnd w:id="86"/>
    <w:bookmarkEnd w:id="87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66"/>
      <w:gridCol w:w="1350"/>
    </w:tblGrid>
    <w:tr>
      <w:trPr/>
      <w:tc>
        <w:tcPr>
          <w:tcW w:w="14566" w:type="dxa"/>
          <w:tcBorders/>
        </w:tcPr>
        <w:p>
          <w:pPr>
            <w:pStyle w:val="Aaoieeeieiioeooe"/>
            <w:widowControl/>
            <w:rPr/>
          </w:pPr>
          <w:r>
            <w:fldChar w:fldCharType="begin"/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  <w:lang w:val="en-US"/>
            </w:rPr>
            <w:instrText xml:space="preserve">USERINITIALS  \* MERGEFORMAT </w:instrText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  <w:lang w:val="en-US"/>
            </w:rPr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  <w:lang w:val="en-US"/>
            </w:rPr>
            <w:t>PLM</w:t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  <w:lang w:val="en-US"/>
            </w:rPr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  <w:lang w:val="en-US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</w:rPr>
            <w:instrText xml:space="preserve"> FILENAME </w:instrText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</w:rPr>
            <w:t>input.doc</w:t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</w:rPr>
            <w:t xml:space="preserve">    До проекту Закону України "Про внесення змін до деяких законів України у зв'язку з прийняттям Закону України ''Про електроенергетику''"</w:t>
          </w:r>
        </w:p>
      </w:tc>
      <w:tc>
        <w:tcPr>
          <w:tcW w:w="1350" w:type="dxa"/>
          <w:tcBorders/>
        </w:tcPr>
        <w:p>
          <w:pPr>
            <w:pStyle w:val="StyleStorinka"/>
            <w:widowControl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 xml:space="preserve">стор.   </w:t>
          </w:r>
          <w:r>
            <w:rPr>
              <w:rStyle w:val="Iiianoaieou"/>
              <w:rFonts w:eastAsia="Times New Roman Cyr" w:cs="Times New Roman Cyr" w:ascii="Times New Roman Cyr" w:hAnsi="Times New Roman Cyr"/>
            </w:rPr>
            <w:fldChar w:fldCharType="begin"/>
          </w:r>
          <w:r>
            <w:rPr>
              <w:rStyle w:val="Iiianoaieou"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rStyle w:val="Iiianoaieou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Style w:val="Iiianoaieou"/>
              <w:rFonts w:eastAsia="Times New Roman Cyr" w:cs="Times New Roman Cyr" w:ascii="Times New Roman Cyr" w:hAnsi="Times New Roman Cyr"/>
            </w:rPr>
            <w:t>8</w:t>
          </w:r>
          <w:r>
            <w:rPr>
              <w:rStyle w:val="Iiianoaieou"/>
              <w:rFonts w:eastAsia="Times New Roman Cyr" w:cs="Times New Roman Cyr" w:ascii="Times New Roman Cyr" w:hAnsi="Times New Roman Cyr"/>
            </w:rPr>
            <w:fldChar w:fldCharType="end"/>
          </w:r>
        </w:p>
      </w:tc>
    </w:tr>
  </w:tbl>
  <w:p>
    <w:pPr>
      <w:pStyle w:val="Aaoieeeieiioeooe"/>
      <w:widowControl/>
      <w:rPr>
        <w:rFonts w:ascii="Times New Roman Cyr" w:hAnsi="Times New Roman Cyr" w:eastAsia="Times New Roman Cyr" w:cs="Times New Roman Cyr"/>
        <w:sz w:val="4"/>
        <w:szCs w:val="4"/>
      </w:rPr>
    </w:pPr>
    <w:r>
      <w:rPr>
        <w:rFonts w:eastAsia="Times New Roman Cyr" w:cs="Times New Roman Cyr" w:ascii="Times New Roman Cyr" w:hAnsi="Times New Roman Cyr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niiaiieoeooaacaoa">
    <w:name w:val="Iniiaiie o?eoo aacaoa"/>
    <w:qFormat/>
    <w:rPr>
      <w:sz w:val="20"/>
      <w:szCs w:val="20"/>
    </w:rPr>
  </w:style>
  <w:style w:type="character" w:styleId="Iiianoaieou">
    <w:name w:val="Iiia? no?aieou"/>
    <w:basedOn w:val="Iniiaiieoeooaacao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Normal">
    <w:name w:val="StyleNormal"/>
    <w:qFormat/>
    <w:pPr>
      <w:widowControl w:val="false"/>
      <w:bidi w:val="0"/>
      <w:spacing w:lineRule="exact" w:line="22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Awt">
    <w:name w:val="StyleAwt"/>
    <w:basedOn w:val="StyleNormal"/>
    <w:qFormat/>
    <w:pPr/>
    <w:rPr>
      <w:b/>
      <w:bCs/>
      <w:i/>
      <w:iCs/>
      <w:sz w:val="18"/>
      <w:szCs w:val="18"/>
      <w:u w:val="single"/>
    </w:rPr>
  </w:style>
  <w:style w:type="paragraph" w:styleId="StyleFooter">
    <w:name w:val="StyleFooter"/>
    <w:basedOn w:val="StyleNormal"/>
    <w:qFormat/>
    <w:pPr/>
    <w:rPr>
      <w:sz w:val="10"/>
      <w:szCs w:val="10"/>
    </w:rPr>
  </w:style>
  <w:style w:type="paragraph" w:styleId="StyleHeader">
    <w:name w:val="StyleHeader"/>
    <w:basedOn w:val="StyleNormal"/>
    <w:qFormat/>
    <w:pPr/>
    <w:rPr>
      <w:sz w:val="12"/>
      <w:szCs w:val="12"/>
    </w:rPr>
  </w:style>
  <w:style w:type="paragraph" w:styleId="StyleOstRed">
    <w:name w:val="StyleOstRed"/>
    <w:basedOn w:val="StyleNormal"/>
    <w:qFormat/>
    <w:pPr>
      <w:spacing w:lineRule="auto" w:line="240" w:before="0" w:after="120"/>
      <w:ind w:firstLine="720"/>
      <w:jc w:val="both"/>
    </w:pPr>
    <w:rPr>
      <w:sz w:val="28"/>
      <w:szCs w:val="28"/>
    </w:rPr>
  </w:style>
  <w:style w:type="paragraph" w:styleId="StyleProp">
    <w:name w:val="StyleProp"/>
    <w:basedOn w:val="StyleNormal"/>
    <w:qFormat/>
    <w:pPr>
      <w:spacing w:lineRule="exact" w:line="200"/>
      <w:ind w:firstLine="284"/>
      <w:jc w:val="both"/>
    </w:pPr>
    <w:rPr>
      <w:sz w:val="18"/>
      <w:szCs w:val="18"/>
    </w:rPr>
  </w:style>
  <w:style w:type="paragraph" w:styleId="StyleShap">
    <w:name w:val="StyleShap"/>
    <w:basedOn w:val="StyleNormal"/>
    <w:qFormat/>
    <w:pPr>
      <w:jc w:val="center"/>
    </w:pPr>
    <w:rPr>
      <w:sz w:val="16"/>
      <w:szCs w:val="16"/>
    </w:rPr>
  </w:style>
  <w:style w:type="paragraph" w:styleId="StyleZakonu">
    <w:name w:val="StyleZakonu"/>
    <w:basedOn w:val="StyleNormal"/>
    <w:qFormat/>
    <w:pPr>
      <w:spacing w:before="0" w:after="60"/>
      <w:ind w:firstLine="284"/>
      <w:jc w:val="both"/>
    </w:pPr>
    <w:rPr/>
  </w:style>
  <w:style w:type="paragraph" w:styleId="Aaoieeeieiioeooe">
    <w:name w:val="Aa?o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Prop2">
    <w:name w:val="StyleProp2"/>
    <w:basedOn w:val="StyleNormal"/>
    <w:qFormat/>
    <w:pPr>
      <w:spacing w:lineRule="exact" w:line="200" w:before="0" w:after="120"/>
      <w:ind w:firstLine="284"/>
      <w:jc w:val="both"/>
    </w:pPr>
    <w:rPr>
      <w:sz w:val="18"/>
      <w:szCs w:val="18"/>
    </w:rPr>
  </w:style>
  <w:style w:type="paragraph" w:styleId="StyleWisnow">
    <w:name w:val="StyleWisnow"/>
    <w:basedOn w:val="StyleNormal"/>
    <w:qFormat/>
    <w:pPr/>
    <w:rPr>
      <w:sz w:val="18"/>
      <w:szCs w:val="18"/>
    </w:rPr>
  </w:style>
  <w:style w:type="paragraph" w:styleId="StyleStorinka">
    <w:name w:val="StyleStorinka"/>
    <w:basedOn w:val="StyleNormal"/>
    <w:qFormat/>
    <w:pPr>
      <w:jc w:val="right"/>
    </w:pPr>
    <w:rPr>
      <w:sz w:val="18"/>
      <w:szCs w:val="18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Òåêñò ìàêðîñà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" w:hAnsi="Courier New Cyr" w:eastAsia="Courier New Cyr" w:cs="Courier New Cyr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7:51:00Z</dcterms:created>
  <dc:creator>Народні депутати України - члени Комітету з питань паливно-енергетичного комплексу, ядерної політики та ядерної   безпеки</dc:creator>
  <dc:description/>
  <cp:keywords>Друге читання</cp:keywords>
  <dc:language>en-US</dc:language>
  <cp:lastModifiedBy>Петренко Л.М.</cp:lastModifiedBy>
  <dcterms:modified xsi:type="dcterms:W3CDTF">2002-06-10T08:34:00Z</dcterms:modified>
  <cp:revision>3</cp:revision>
  <dc:subject>Кабінет Міністрів України</dc:subject>
  <dc:title>Про внесення змін до деяких законів України у зв'язку з прийняттям Закону України ''Про електроенергетику''</dc:title>
</cp:coreProperties>
</file>